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Instrumente masu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</w:t>
      </w:r>
      <w:r>
        <w:rPr>
          <w:rFonts w:cs="Arial" w:ascii="Arial" w:hAnsi="Arial"/>
          <w:b/>
          <w:sz w:val="20"/>
          <w:szCs w:val="20"/>
        </w:rPr>
        <w:t>..........……………………………..................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etector de tensiu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nstrument masura (tensiune si rezist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nstrument  de masurare a temperaturii ( in infraros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GENERAL  ( lei, fara TVA 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>(**)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30 zile de la semn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ele sunt fabricate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mbalarea, conservarea si livrarea produselor se face conform standardelor de produs, dupa regulile funizor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odusele livrate trebuie sa corespunda cerintelor din standardele specificate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43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: 12 luni de la livrarea produselor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dupa livrarea produselor şi înregistrarea facturii la achizitor, 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de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in conditii DDP, franco-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4-03T11:14:00Z</dcterms:modified>
  <cp:revision>705</cp:revision>
  <dc:subject/>
  <dc:title>DENUMIRE PRODUS</dc:title>
</cp:coreProperties>
</file>